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9585</wp:posOffset>
            </wp:positionV>
            <wp:extent cx="610235" cy="671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</w:rPr>
        <w:t>PREFEITURA MUNICIPAL DE SANT'ANA DO LIVRAMENTO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/>
      </w:pPr>
      <w:r>
        <w:rPr>
          <w:rFonts w:cs="Courier New" w:ascii="Arial Narrow" w:hAnsi="Arial Narrow"/>
          <w:sz w:val="18"/>
          <w:szCs w:val="18"/>
        </w:rPr>
        <w:t>SECRETARIA DE PLANEJAMENTO E MEIO AMBIENTE –SEPLAMA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Courier New" w:ascii="Arial Narrow" w:hAnsi="Arial Narrow"/>
          <w:sz w:val="18"/>
          <w:szCs w:val="18"/>
        </w:rPr>
        <w:t>DEPARTAMENTO DE MEIO AMBIENTE - DEMA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OCUMENTAÇÃO BÁSICA PARA LICENCIAMENTO AMBIENTAL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ALIDADE DE AUTORIZAÇÃO AMBIENTAL</w:t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xtBody"/>
        <w:tabs>
          <w:tab w:val="clear" w:pos="2268"/>
        </w:tabs>
        <w:ind w:firstLine="709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O processo de obtenção de licenças, junto ao órgão ambiental competente, deverá ser encaminhado, através da seguinte documentação: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preendedor: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</w:rPr>
      </w:pPr>
      <w:bookmarkStart w:id="0" w:name="Texto5"/>
      <w:bookmarkEnd w:id="0"/>
      <w:r>
        <w:rPr>
          <w:rFonts w:cs="Arial Narrow" w:ascii="Arial Narrow" w:hAnsi="Arial Narrow"/>
          <w:sz w:val="22"/>
        </w:rPr>
        <w:t xml:space="preserve">Atividade: </w:t>
      </w:r>
      <w:bookmarkStart w:id="1" w:name="Texto6"/>
      <w:r>
        <w:rPr>
          <w:rFonts w:cs="Arial Narrow" w:ascii="Arial Narrow" w:hAnsi="Arial Narrow"/>
          <w:sz w:val="22"/>
        </w:rPr>
        <w:fldChar w:fldCharType="begin"/>
      </w:r>
      <w:r>
        <w:rPr>
          <w:sz w:val="22"/>
          <w:rFonts w:cs="Arial Narrow" w:ascii="Arial Narrow" w:hAnsi="Arial Narrow"/>
        </w:rPr>
        <w:instrText xml:space="preserve"> FILLIN "Texto6"</w:instrText>
      </w:r>
      <w:r>
        <w:rPr>
          <w:sz w:val="22"/>
          <w:rFonts w:cs="Arial Narrow" w:ascii="Arial Narrow" w:hAnsi="Arial Narrow"/>
        </w:rPr>
        <w:fldChar w:fldCharType="separate"/>
      </w:r>
      <w:r>
        <w:rPr>
          <w:sz w:val="22"/>
          <w:rFonts w:cs="Arial Narrow" w:ascii="Arial Narrow" w:hAnsi="Arial Narrow"/>
        </w:rPr>
        <w:t>AUTORIZAÇÃO - AÇUDAGEM PARA LIMPEZA - ESPELHO D'ÁGUA ATÉ 1,0ha</w:t>
      </w:r>
      <w:r>
        <w:rPr>
          <w:sz w:val="22"/>
          <w:rFonts w:cs="Arial Narrow" w:ascii="Arial Narrow" w:hAnsi="Arial Narrow"/>
        </w:rPr>
        <w:fldChar w:fldCharType="end"/>
      </w:r>
      <w:bookmarkEnd w:id="1"/>
    </w:p>
    <w:p>
      <w:pPr>
        <w:pStyle w:val="Normal"/>
        <w:numPr>
          <w:ilvl w:val="0"/>
          <w:numId w:val="2"/>
        </w:numPr>
        <w:tabs>
          <w:tab w:val="clear" w:pos="709"/>
          <w:tab w:val="left" w:pos="48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ge">
                  <wp:posOffset>3057525</wp:posOffset>
                </wp:positionV>
                <wp:extent cx="248920" cy="559435"/>
                <wp:effectExtent l="6350" t="3175" r="635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55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0.75pt" to="115.55pt,284.75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0_779944368"/>
      <w:bookmarkStart w:id="3" w:name="__Fieldmark__0_779944368"/>
      <w:bookmarkEnd w:id="3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  <w:t xml:space="preserve"> Requerimento ao órgão ambiental;</w:t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96" w:leader="none"/>
        </w:tabs>
        <w:jc w:val="both"/>
        <w:rPr/>
      </w:pPr>
      <w:r>
        <w:fldChar w:fldCharType="begin">
          <w:ffData>
            <w:name w:val="Seleciona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" w:name="__Fieldmark__1_779944368"/>
      <w:bookmarkStart w:id="5" w:name="__Fieldmark__1_779944368"/>
      <w:bookmarkEnd w:id="5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Mapa(s) em Escala 1:10.000 contend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ge">
                  <wp:posOffset>3266440</wp:posOffset>
                </wp:positionV>
                <wp:extent cx="1837055" cy="3075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075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OCUMENTOS SO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obrigató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Identidad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P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NPJ (empresa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Xérox – Documento da propriedade sendo Registro Imóveis ou Contrato de Locação ou Arrendamento ou Parceria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atualizados até 90 di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- Xérox – Comprovante Endereç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texto31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</w:rPr>
                              <w:t>PS – Xérox não precisam ser autenticado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242.2pt;mso-wrap-distance-left:9.05pt;mso-wrap-distance-right:9.05pt;mso-wrap-distance-top:0pt;mso-wrap-distance-bottom:0pt;margin-top:257.2pt;mso-position-vertical-relative:page;margin-left:-4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OCUMENTOS SOCI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obrigatóri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Identidad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P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NPJ (empresa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Xérox – Documento da propriedade sendo Registro Imóveis ou Contrato de Locação ou Arrendamento ou Parceria;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atualizados até 90 di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- Xérox – Comprovante Endereço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Corpodetexto31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</w:rPr>
                        <w:t>PS – Xérox não precisam ser autenti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3" w:leader="none"/>
          <w:tab w:val="left" w:pos="5511" w:leader="none"/>
        </w:tabs>
        <w:jc w:val="both"/>
        <w:rPr/>
      </w:pPr>
      <w:bookmarkStart w:id="6" w:name="Selecionar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</wp:posOffset>
                </wp:positionV>
                <wp:extent cx="248920" cy="588645"/>
                <wp:effectExtent l="6350" t="2540" r="635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58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8pt" to="115.55pt,4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Seleciona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7" w:name="__Fieldmark__2_779944368"/>
      <w:bookmarkStart w:id="8" w:name="__Fieldmark__2_779944368"/>
      <w:bookmarkEnd w:id="8"/>
      <w:r/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</w:r>
      <w:bookmarkEnd w:id="6"/>
      <w:r>
        <w:rPr>
          <w:rFonts w:cs="Arial Narrow" w:ascii="Arial Narrow" w:hAnsi="Arial Narrow"/>
          <w:sz w:val="22"/>
        </w:rPr>
        <w:t xml:space="preserve"> Localização do terren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11" w:leader="none"/>
        </w:tabs>
        <w:jc w:val="both"/>
        <w:rPr/>
      </w:pPr>
      <w:r>
        <w:fldChar w:fldCharType="begin">
          <w:ffData>
            <w:name w:val="Seleciona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9" w:name="__Fieldmark__3_779944368"/>
      <w:bookmarkStart w:id="10" w:name="__Fieldmark__3_779944368"/>
      <w:bookmarkEnd w:id="1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istema viário num raio de 1.000m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11" w:leader="none"/>
        </w:tabs>
        <w:jc w:val="both"/>
        <w:rPr/>
      </w:pPr>
      <w:r>
        <w:fldChar w:fldCharType="begin">
          <w:ffData>
            <w:name w:val="Seleciona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1" w:name="__Fieldmark__4_779944368"/>
      <w:bookmarkStart w:id="12" w:name="__Fieldmark__4_779944368"/>
      <w:bookmarkEnd w:id="1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Rede hidrográfica (rios, riachos, etc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11" w:leader="none"/>
        </w:tabs>
        <w:jc w:val="both"/>
        <w:rPr/>
      </w:pP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3" w:name="__Fieldmark__5_779944368"/>
      <w:bookmarkStart w:id="14" w:name="__Fieldmark__5_779944368"/>
      <w:bookmarkEnd w:id="14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Assinalar vizinhança no raio de 1.000m., indicando os usos residencial, industrial, escolar, hospitalar, etc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5" w:name="__Fieldmark__6_779944368"/>
      <w:bookmarkStart w:id="16" w:name="__Fieldmark__6_779944368"/>
      <w:bookmarkEnd w:id="16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situação e localização com dimensões do terren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7" w:name="__Fieldmark__7_779944368"/>
      <w:bookmarkStart w:id="18" w:name="__Fieldmark__7_779944368"/>
      <w:bookmarkEnd w:id="18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qui ou mapa detalhado do empreendiment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9" w:name="__Fieldmark__8_779944368"/>
      <w:bookmarkStart w:id="20" w:name="__Fieldmark__8_779944368"/>
      <w:bookmarkEnd w:id="2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baixas de todos os prédios e pavimen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1" w:name="__Fieldmark__9_779944368"/>
      <w:bookmarkStart w:id="22" w:name="__Fieldmark__9_779944368"/>
      <w:bookmarkEnd w:id="2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de cortes e fach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3" w:name="__Fieldmark__10_779944368"/>
      <w:bookmarkStart w:id="24" w:name="__Fieldmark__10_779944368"/>
      <w:bookmarkEnd w:id="24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s hidrosanitárias com detalhes sobre rede de esgoto, pluvial e abastecimento de água devidamente aprovadas pelo DA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5" w:name="__Fieldmark__11_779944368"/>
      <w:bookmarkStart w:id="26" w:name="__Fieldmark__11_779944368"/>
      <w:bookmarkEnd w:id="26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Planta de Rede Elétr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7" w:name="__Fieldmark__12_779944368"/>
      <w:bookmarkStart w:id="28" w:name="__Fieldmark__12_779944368"/>
      <w:bookmarkEnd w:id="28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ronograma de execu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9" w:name="__Fieldmark__13_779944368"/>
      <w:bookmarkStart w:id="30" w:name="__Fieldmark__13_779944368"/>
      <w:bookmarkEnd w:id="3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Certidão da Prefeitura Municipal de Sant'Ana do Livramento, declarando o uso previsto na zona onde a empresa pretende se localizar, ampliar, alterar, e inexistência de restrições quanto a implantação do empreen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1" w:name="__Fieldmark__14_779944368"/>
      <w:bookmarkStart w:id="32" w:name="__Fieldmark__14_779944368"/>
      <w:bookmarkEnd w:id="3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  <w:u w:val="single"/>
        </w:rPr>
        <w:t xml:space="preserve">DECLARAÇÃO </w:t>
      </w:r>
      <w:r>
        <w:rPr>
          <w:rFonts w:cs="Arial Narrow" w:ascii="Arial Narrow" w:hAnsi="Arial Narrow"/>
          <w:b/>
          <w:bCs/>
          <w:sz w:val="22"/>
          <w:u w:val="single"/>
        </w:rPr>
        <w:t>PARA FINS DE DESSEDENTAÇÃO ANIMAL E PAISAGISMO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3" w:name="__Fieldmark__15_779944368"/>
      <w:bookmarkStart w:id="34" w:name="__Fieldmark__15_779944368"/>
      <w:bookmarkEnd w:id="34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rojeto prevendo o tratamento de efluentes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5" w:name="__Fieldmark__16_779944368"/>
      <w:bookmarkStart w:id="36" w:name="__Fieldmark__16_779944368"/>
      <w:bookmarkEnd w:id="36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Geomorfológico com estudo de infiltração na áre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7" w:name="__Fieldmark__17_779944368"/>
      <w:bookmarkStart w:id="38" w:name="__Fieldmark__17_779944368"/>
      <w:bookmarkEnd w:id="38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Laudo de Cobertura Vegetal, nos casos de implant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39" w:name="__Fieldmark__18_779944368"/>
      <w:bookmarkStart w:id="40" w:name="__Fieldmark__18_779944368"/>
      <w:bookmarkEnd w:id="40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Declaração de destino final dos rejeitos das atividad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3" w:leader="none"/>
        </w:tabs>
        <w:jc w:val="both"/>
        <w:rPr>
          <w:rFonts w:ascii="Arial Narrow" w:hAnsi="Arial Narrow" w:cs="Arial Narrow"/>
          <w:sz w:val="22"/>
        </w:rPr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41" w:name="__Fieldmark__19_779944368"/>
      <w:bookmarkStart w:id="42" w:name="__Fieldmark__19_779944368"/>
      <w:bookmarkEnd w:id="4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bookmarkStart w:id="43" w:name="Texto2"/>
      <w:r>
        <w:rPr>
          <w:rFonts w:cs="Arial Narrow" w:ascii="Arial Narrow" w:hAnsi="Arial Narrow"/>
          <w:sz w:val="22"/>
        </w:rPr>
        <w:fldChar w:fldCharType="begin"/>
      </w:r>
      <w:r>
        <w:rPr>
          <w:sz w:val="22"/>
          <w:rFonts w:cs="Arial Narrow" w:ascii="Arial Narrow" w:hAnsi="Arial Narrow"/>
        </w:rPr>
        <w:instrText xml:space="preserve"> FILLIN "Texto2"</w:instrText>
      </w:r>
      <w:r>
        <w:rPr>
          <w:sz w:val="22"/>
          <w:rFonts w:cs="Arial Narrow" w:ascii="Arial Narrow" w:hAnsi="Arial Narrow"/>
        </w:rPr>
        <w:fldChar w:fldCharType="separate"/>
      </w:r>
      <w:r>
        <w:rPr>
          <w:sz w:val="22"/>
          <w:rFonts w:cs="Arial Narrow" w:ascii="Arial Narrow" w:hAnsi="Arial Narrow"/>
        </w:rPr>
        <w:t>Outorga prévia jun to ao DRH/SEMA.</w:t>
      </w:r>
      <w:r>
        <w:rPr>
          <w:sz w:val="22"/>
          <w:rFonts w:cs="Arial Narrow" w:ascii="Arial Narrow" w:hAnsi="Arial Narrow"/>
        </w:rPr>
        <w:fldChar w:fldCharType="end"/>
      </w:r>
      <w:bookmarkEnd w:id="43"/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OBS.: </w:t>
        <w:tab/>
        <w:t>a) O encaminhamento dos pedidos de Licenciamento de empreendimentos e estabelecimentos, será precedido de vistoria técnica prévia para aprovação do local, terreno e condições descritas nos diversos documentos apresentados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</w:rPr>
        <w:t>Dentro da AUTORIZAÇÃO AMBIENTAL  haverá a restrição de regularização da atividade com projeto técnico a ser apresentado no prazo máximo de 1(um) ano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</w:rPr>
        <w:tab/>
        <w:tab/>
        <w:tab/>
        <w:t xml:space="preserve">c) </w:t>
      </w:r>
      <w:r>
        <w:rPr>
          <w:rFonts w:cs="Arial Narrow" w:ascii="Arial Narrow" w:hAnsi="Arial Narrow"/>
          <w:sz w:val="22"/>
        </w:rPr>
        <w:t>deverá ser apresentado comprovante de pagamento dos custos do licenciamento ambiental, conforme legislação</w:t>
      </w:r>
      <w:r>
        <w:rPr>
          <w:rFonts w:cs="Arial Narrow" w:ascii="Arial Narrow" w:hAnsi="Arial Narrow"/>
        </w:rPr>
        <w:t xml:space="preserve"> para emissão da AUTORIZAÇÃO AMBINTAL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8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cebeu a documentação a seguir relacionada: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4" w:name="__Fieldmark__20_779944368"/>
            <w:bookmarkStart w:id="45" w:name="__Fieldmark__20_779944368"/>
            <w:bookmarkEnd w:id="45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querimento Ambiental;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6" w:name="__Fieldmark__21_779944368"/>
            <w:bookmarkStart w:id="47" w:name="__Fieldmark__21_779944368"/>
            <w:bookmarkEnd w:id="47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Informações Industriais – ILAI;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8" w:name="__Fieldmark__22_779944368"/>
            <w:bookmarkStart w:id="49" w:name="__Fieldmark__22_779944368"/>
            <w:bookmarkEnd w:id="49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Relação de documentos a apresentar;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50" w:name="__Fieldmark__23_779944368"/>
            <w:bookmarkStart w:id="51" w:name="__Fieldmark__23_779944368"/>
            <w:bookmarkEnd w:id="51"/>
            <w:r>
              <w:rPr>
                <w:rFonts w:cs="Arial Narrow" w:ascii="Arial Narrow" w:hAnsi="Arial Narrow"/>
                <w:sz w:val="22"/>
              </w:rPr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  <w:t xml:space="preserve">Outros: </w:t>
            </w:r>
            <w:bookmarkStart w:id="52" w:name="Texto7"/>
            <w:r>
              <w:rPr>
                <w:rFonts w:cs="Arial Narrow" w:ascii="Arial Narrow" w:hAnsi="Arial Narrow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</w:rPr>
              <w:instrText xml:space="preserve"> FILLIN "Texto7"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</w:rPr>
              <w:t>     </w:t>
            </w:r>
            <w:r>
              <w:rPr>
                <w:sz w:val="22"/>
                <w:rFonts w:cs="Arial Narrow" w:ascii="Arial Narrow" w:hAnsi="Arial Narrow"/>
              </w:rPr>
              <w:fldChar w:fldCharType="end"/>
            </w:r>
            <w:bookmarkEnd w:id="52"/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nte em  _____/_____/_____  às ____:____horas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reendedo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28"/>
        </w:tabs>
        <w:ind w:left="2628" w:hanging="36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2625"/>
        </w:tabs>
        <w:ind w:left="26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243"/>
        </w:tabs>
        <w:ind w:left="32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Recuodecorpodetexto2Char">
    <w:name w:val="Recuo de corpo de texto 2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both"/>
    </w:pPr>
    <w:rPr>
      <w:b/>
      <w:bCs/>
      <w:color w:val="000000"/>
      <w:sz w:val="22"/>
      <w:szCs w:val="20"/>
    </w:rPr>
  </w:style>
  <w:style w:type="paragraph" w:styleId="Corpodetexto31">
    <w:name w:val="Corpo de texto 31"/>
    <w:basedOn w:val="Normal"/>
    <w:qFormat/>
    <w:pPr/>
    <w:rPr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55:00Z</dcterms:created>
  <dc:creator>Secretaria de Agricultura</dc:creator>
  <dc:description/>
  <cp:keywords/>
  <dc:language>en-US</dc:language>
  <cp:lastModifiedBy>pamela</cp:lastModifiedBy>
  <cp:lastPrinted>2009-02-12T09:04:00Z</cp:lastPrinted>
  <dcterms:modified xsi:type="dcterms:W3CDTF">2009-10-16T11:51:00Z</dcterms:modified>
  <cp:revision>2</cp:revision>
  <dc:subject/>
  <dc:title>PREFEITURA MUNICIPAL DE SANT'ANA DO LIVRAMENTO</dc:title>
</cp:coreProperties>
</file>